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50440</wp:posOffset>
            </wp:positionH>
            <wp:positionV relativeFrom="paragraph">
              <wp:posOffset>1270</wp:posOffset>
            </wp:positionV>
            <wp:extent cx="1517650" cy="2006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ind w:left="134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АМОСТОЯТЕЛЬНОЙ РАБОТЫ ПО ДИСЦИПЛИН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  <w:lang w:eastAsia="zh-CN"/>
        </w:rPr>
        <w:t>РЕГИОНАЛЬНЫЙ ИЗБИРАТЕЛЬНЫЙ ПРОЦЕСС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b/>
          <w:sz w:val="28"/>
          <w:szCs w:val="28"/>
          <w:lang w:eastAsia="en-US"/>
        </w:rPr>
        <w:t>40.03.01</w:t>
      </w:r>
      <w:r>
        <w:rPr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Форма обучения </w:t>
      </w:r>
      <w:r>
        <w:rPr>
          <w:b/>
          <w:sz w:val="28"/>
          <w:szCs w:val="28"/>
          <w:lang w:eastAsia="zh-CN"/>
        </w:rPr>
        <w:t xml:space="preserve">Очная, </w:t>
      </w:r>
      <w:r>
        <w:rPr>
          <w:b/>
          <w:sz w:val="28"/>
          <w:szCs w:val="28"/>
          <w:lang w:val="uk-UA" w:eastAsia="zh-CN"/>
        </w:rPr>
        <w:t>з</w:t>
      </w:r>
      <w:r>
        <w:rPr>
          <w:b/>
          <w:sz w:val="28"/>
          <w:szCs w:val="28"/>
          <w:lang w:eastAsia="zh-CN"/>
        </w:rPr>
        <w:t>аочная, очно-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валификация выпускника </w:t>
      </w:r>
      <w:r>
        <w:rPr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акеевка –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ind w:left="134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АМОСТОЯТЕЛЬНОЙ РАБОТЫ ПО ДИСЦИПЛИН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  <w:lang w:eastAsia="zh-CN"/>
        </w:rPr>
        <w:t>РЕГИОНАЛЬНЫЙ ИЗБИРАТЕЛЬНЫЙ ПРОЦЕСС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b/>
          <w:sz w:val="28"/>
          <w:szCs w:val="28"/>
          <w:lang w:eastAsia="en-US"/>
        </w:rPr>
        <w:t>40.03.01</w:t>
      </w:r>
      <w:r>
        <w:rPr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Форма обучения </w:t>
      </w:r>
      <w:r>
        <w:rPr>
          <w:b/>
          <w:sz w:val="28"/>
          <w:szCs w:val="28"/>
          <w:lang w:eastAsia="zh-CN"/>
        </w:rPr>
        <w:t xml:space="preserve">Очная, </w:t>
      </w:r>
      <w:r>
        <w:rPr>
          <w:b/>
          <w:sz w:val="28"/>
          <w:szCs w:val="28"/>
          <w:lang w:val="uk-UA" w:eastAsia="zh-CN"/>
        </w:rPr>
        <w:t>з</w:t>
      </w:r>
      <w:r>
        <w:rPr>
          <w:b/>
          <w:sz w:val="28"/>
          <w:szCs w:val="28"/>
          <w:lang w:eastAsia="zh-CN"/>
        </w:rPr>
        <w:t>аочная, очно-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валификация выпускника </w:t>
      </w:r>
      <w:r>
        <w:rPr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Макеевка – 2022 год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ДК </w:t>
      </w:r>
      <w:r>
        <w:rPr>
          <w:sz w:val="28"/>
          <w:szCs w:val="28"/>
          <w:lang w:val="uk-UA"/>
        </w:rPr>
        <w:t>342.8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Терзи Е.С. </w:t>
      </w:r>
      <w:r>
        <w:rPr>
          <w:sz w:val="28"/>
          <w:szCs w:val="28"/>
          <w:lang w:eastAsia="zh-CN"/>
        </w:rPr>
        <w:t>Методические рекомендации для проведения самостоятельной работы по учебной дисциплине «Региональный избирательный процесс» для студентов направления подготовки 40.03.01</w:t>
      </w:r>
      <w:r>
        <w:rPr>
          <w:color w:val="000000"/>
          <w:sz w:val="28"/>
          <w:szCs w:val="28"/>
          <w:lang w:eastAsia="zh-CN"/>
        </w:rPr>
        <w:t xml:space="preserve"> Юриспруденция</w:t>
      </w:r>
      <w:r>
        <w:rPr>
          <w:sz w:val="28"/>
          <w:szCs w:val="28"/>
          <w:lang w:eastAsia="zh-CN"/>
        </w:rPr>
        <w:t xml:space="preserve"> образовательного уровня бакалавриат </w:t>
      </w:r>
      <w:r>
        <w:rPr>
          <w:bCs/>
          <w:sz w:val="28"/>
          <w:szCs w:val="28"/>
          <w:lang w:eastAsia="zh-CN"/>
        </w:rPr>
        <w:t>/ Е.С. Терзи.</w:t>
      </w:r>
      <w:r>
        <w:rPr>
          <w:sz w:val="28"/>
          <w:szCs w:val="28"/>
          <w:lang w:eastAsia="zh-CN"/>
        </w:rPr>
        <w:t xml:space="preserve"> – Макеевка: ДОНАГРА, 2022. –  24 с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20"/>
        <w:spacing w:before="0" w:after="0"/>
        <w:jc w:val="both"/>
        <w:rPr/>
      </w:pPr>
      <w:r>
        <w:rPr>
          <w:i/>
          <w:sz w:val="28"/>
          <w:szCs w:val="28"/>
        </w:rPr>
        <w:t>Кинаш Я.И.,</w:t>
      </w:r>
      <w:r>
        <w:rPr>
          <w:sz w:val="28"/>
          <w:szCs w:val="28"/>
        </w:rPr>
        <w:t xml:space="preserve"> кандидат юридических наук, доцент кафедры юриспруденции</w:t>
      </w:r>
    </w:p>
    <w:p>
      <w:pPr>
        <w:pStyle w:val="Style20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 кафедры юриспруденции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етодические рекомендации составлены с целью организации самостоятельной работы студентов по учебной дисциплине «</w:t>
      </w:r>
      <w:r>
        <w:rPr>
          <w:sz w:val="28"/>
          <w:szCs w:val="28"/>
          <w:lang w:eastAsia="zh-CN"/>
        </w:rPr>
        <w:t>Региональный избирательный процесс</w:t>
      </w:r>
      <w:r>
        <w:rPr>
          <w:sz w:val="28"/>
          <w:szCs w:val="28"/>
          <w:lang w:eastAsia="en-US"/>
        </w:rPr>
        <w:t xml:space="preserve">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составлены таким образом, чтобы обучающийся мог, используя теоретический материал, эффективно овладеть положениями избирательного права, а также сформировать практические навыки по дисциплин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Предназначены для студентов всех форм обучения направления подготовки 40.03.01</w:t>
      </w:r>
      <w:r>
        <w:rPr>
          <w:color w:val="000000"/>
          <w:sz w:val="28"/>
          <w:szCs w:val="28"/>
          <w:lang w:eastAsia="en-US"/>
        </w:rPr>
        <w:t xml:space="preserve"> Юриспруденц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lang w:eastAsia="zh-CN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 20__</w:t>
        <w:softHyphen/>
        <w:t xml:space="preserve"> года 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lang w:eastAsia="zh-CN"/>
        </w:rPr>
        <w:t>Утверждено на заседан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 20__ года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20__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Cs w:val="28"/>
          <w:lang w:val="uk-UA" w:eastAsia="zh-CN"/>
        </w:rPr>
      </w:pPr>
      <w:r>
        <w:rPr>
          <w:szCs w:val="28"/>
          <w:lang w:eastAsia="zh-CN"/>
        </w:rPr>
        <w:t xml:space="preserve">© </w:t>
      </w:r>
      <w:r>
        <w:rPr>
          <w:szCs w:val="28"/>
          <w:lang w:val="uk-UA" w:eastAsia="zh-CN"/>
        </w:rPr>
        <w:t>Е.С. Терзи</w:t>
      </w:r>
      <w:r>
        <w:rPr>
          <w:szCs w:val="28"/>
          <w:lang w:eastAsia="zh-CN"/>
        </w:rPr>
        <w:t>, 202</w:t>
      </w:r>
      <w:r>
        <w:rPr>
          <w:szCs w:val="28"/>
          <w:lang w:val="uk-UA" w:eastAsia="zh-CN"/>
        </w:rPr>
        <w:t>2</w:t>
      </w:r>
    </w:p>
    <w:p>
      <w:pPr>
        <w:pStyle w:val="Normal"/>
        <w:ind w:left="4820" w:hanging="0"/>
        <w:jc w:val="both"/>
        <w:rPr/>
      </w:pPr>
      <w:r>
        <w:rPr>
          <w:lang w:eastAsia="zh-CN"/>
        </w:rPr>
        <w:t xml:space="preserve">© ДОНАГРА, 2022 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  <w:gridCol w:w="341"/>
        <w:gridCol w:w="15"/>
      </w:tblGrid>
      <w:tr>
        <w:trPr/>
        <w:tc>
          <w:tcPr>
            <w:tcW w:w="92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ведение……………………………………………………………………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тодика и организация самостоятельной работы обучающихся………………………………………………………………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7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Тема 1.1. Основы российского избирательного права. Субъекты из</w:t>
              <w:softHyphen/>
              <w:t>бирательного права……………………………………………………………….7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Тема 1.2. Характеристика вы</w:t>
              <w:softHyphen/>
              <w:t>боров и избирательных систем в РФ……………8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Тема 1.3. Избирательный про</w:t>
              <w:softHyphen/>
              <w:t>цесс в Российской Федерации…………………10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Тема 1.4. Избирательные спо</w:t>
              <w:softHyphen/>
              <w:t>ры. Юридическая ответственность за нарушение избирательного законодательства………………………………………………11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0pt"/>
                <w:sz w:val="28"/>
                <w:szCs w:val="28"/>
              </w:rPr>
              <w:t>Тема 2.1. Понятие и система регионального избирательного права и процесса………………………………………………………………………….12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0pt"/>
                <w:sz w:val="28"/>
                <w:szCs w:val="28"/>
              </w:rPr>
              <w:t>Тема 2.2. Источники регио</w:t>
              <w:softHyphen/>
              <w:t>нального избирательного права………………….15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 xml:space="preserve">Литература…………………………………………………………………...24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ВЕДЕНИЕ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ации предназначены для проведения практических занятий с обучающимися по дисциплине «Региональный избирательный процесс». </w:t>
      </w:r>
    </w:p>
    <w:p>
      <w:pPr>
        <w:pStyle w:val="Normal"/>
        <w:ind w:firstLine="840"/>
        <w:jc w:val="both"/>
        <w:rPr/>
      </w:pPr>
      <w:r>
        <w:rPr>
          <w:rStyle w:val="2"/>
          <w:sz w:val="28"/>
          <w:szCs w:val="28"/>
        </w:rPr>
        <w:t xml:space="preserve">Цель </w:t>
      </w:r>
      <w:r>
        <w:rPr>
          <w:sz w:val="28"/>
          <w:szCs w:val="28"/>
        </w:rPr>
        <w:t>изучения дисциплины «Региональный избирательный процесс» подготовка обучающихся к профессиональной деятельности посредством формирования знаний, умений и навыков в области регионального избирательного права и избирательного процесса, на основе существующей законодательной и нормативно-правовой баз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цель достигается решением комплекса </w:t>
      </w:r>
      <w:r>
        <w:rPr>
          <w:b/>
          <w:sz w:val="28"/>
          <w:szCs w:val="28"/>
        </w:rPr>
        <w:t>задач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7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м системы теоретических знаний о региональном избирательном праве и процессе в Российской Федерации, правовых основах организации выборов, правилах и процедурах проведения выбо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2" w:leader="none"/>
        </w:tabs>
        <w:ind w:left="0" w:firstLine="840"/>
        <w:jc w:val="both"/>
        <w:rPr/>
      </w:pPr>
      <w:r>
        <w:rPr>
          <w:sz w:val="28"/>
          <w:szCs w:val="28"/>
        </w:rPr>
        <w:t>получением обучающимися представлений о проблемах правового регулирования избирательных отношений на региональном уровн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7" w:leader="none"/>
        </w:tabs>
        <w:ind w:left="0" w:firstLine="840"/>
        <w:jc w:val="both"/>
        <w:rPr/>
      </w:pPr>
      <w:r>
        <w:rPr>
          <w:sz w:val="28"/>
          <w:szCs w:val="28"/>
        </w:rPr>
        <w:t>выработкой навыков и умений решения практических правовых задач по вопросам организации и проведения выборов в органы государственной власти и органы местного самоупра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7" w:leader="none"/>
        </w:tabs>
        <w:ind w:left="0" w:firstLine="840"/>
        <w:jc w:val="both"/>
        <w:rPr/>
      </w:pPr>
      <w:r>
        <w:rPr>
          <w:sz w:val="28"/>
          <w:szCs w:val="28"/>
        </w:rPr>
        <w:t>формированием умений и навыков составления юридических документов по различным вопросам избирательного процесса, включая разработку и правовую экспертизу проектов решений избирательных комисс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2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м навыков правоприменительной и правоохранительной деятельности в сфере избирательных отнош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й дисциплины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943"/>
        <w:gridCol w:w="1975"/>
        <w:gridCol w:w="1781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3.01 </w:t>
            </w:r>
            <w:r>
              <w:rPr/>
              <w:t>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зовая</w:t>
            </w:r>
            <w:r>
              <w:rPr/>
              <w:t xml:space="preserve"> часть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4"/>
        <w:gridCol w:w="3259"/>
        <w:gridCol w:w="42"/>
        <w:gridCol w:w="5214"/>
      </w:tblGrid>
      <w:tr>
        <w:trPr>
          <w:trHeight w:val="293" w:hRule="exac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rStyle w:val="2"/>
              </w:rPr>
              <w:t>Компетенция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rStyle w:val="2"/>
              </w:rPr>
              <w:t xml:space="preserve">Индикатор достижения компетенции </w:t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К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Содержание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Содержание</w:t>
            </w:r>
          </w:p>
        </w:tc>
      </w:tr>
      <w:tr>
        <w:trPr>
          <w:trHeight w:val="1706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rStyle w:val="21"/>
              </w:rPr>
              <w:t>ПК-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both"/>
              <w:rPr>
                <w:b/>
                <w:b/>
              </w:rPr>
            </w:pPr>
            <w:r>
              <w:rPr>
                <w:rStyle w:val="210pt"/>
              </w:rPr>
              <w:t>Способен квалифицированно применять правовые нормы и принимать правопримени</w:t>
              <w:softHyphen/>
              <w:t>тельные акты в конкретных сферах юридической деятель</w:t>
              <w:softHyphen/>
              <w:t>ности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>
                <w:rStyle w:val="210pt"/>
              </w:rPr>
              <w:t>содержание норм избирательного права и избирательного процесса, способы, виды, стадии применения правовых ак</w:t>
              <w:softHyphen/>
              <w:t>тов, основные положения, отраслевых юридических и специ</w:t>
              <w:softHyphen/>
              <w:t>альных наук, сущность и содержание основных понятий, категорий, институтов, правовых статусов субъектов</w:t>
            </w:r>
          </w:p>
        </w:tc>
      </w:tr>
      <w:tr>
        <w:trPr>
          <w:trHeight w:val="140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>
                <w:rStyle w:val="210pt"/>
              </w:rPr>
              <w:t>использовать нормы избирательного права и избирательного процесса в профессиональной деятельности, применять пра</w:t>
              <w:softHyphen/>
              <w:t>вовые теории, понятия категории в профессиональной дея</w:t>
              <w:softHyphen/>
              <w:t>тельности</w:t>
            </w:r>
          </w:p>
        </w:tc>
      </w:tr>
      <w:tr>
        <w:trPr>
          <w:trHeight w:val="1565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>
                <w:rStyle w:val="210pt"/>
              </w:rPr>
              <w:t>работы с нормами избирательного права и избирательного процесса в профессиональной деятельности, правовой ква</w:t>
              <w:softHyphen/>
              <w:t>лификации, установления фактической основы дела, подго</w:t>
              <w:softHyphen/>
              <w:t>товки правоприменительных актов</w:t>
            </w:r>
          </w:p>
        </w:tc>
      </w:tr>
      <w:tr>
        <w:trPr>
          <w:trHeight w:val="1708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rStyle w:val="21"/>
              </w:rPr>
              <w:t>ПК-3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</w:rPr>
              <w:t>Способен осуществлять сбор и предварительный анализ дан</w:t>
              <w:softHyphen/>
              <w:t>ных о соответствии деятель</w:t>
            </w:r>
            <w:r>
              <w:rPr>
                <w:rStyle w:val="7Exact"/>
                <w:sz w:val="24"/>
                <w:szCs w:val="24"/>
                <w:lang w:val="ru-RU" w:eastAsia="ru-RU"/>
              </w:rPr>
              <w:t>ности участников правоотно</w:t>
              <w:softHyphen/>
              <w:t>шений требованиям законода</w:t>
              <w:softHyphen/>
              <w:t>тельства, а также обеспечи</w:t>
              <w:softHyphen/>
              <w:t>вать защиту их нарушенных прав</w:t>
            </w:r>
          </w:p>
          <w:p>
            <w:pPr>
              <w:pStyle w:val="Normal"/>
              <w:spacing w:lineRule="exact" w:line="274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>
                <w:rStyle w:val="210pt"/>
              </w:rPr>
              <w:t>положения законодательства, регулирующие правоотноше</w:t>
              <w:softHyphen/>
              <w:t>ния, складывающиеся в сфере регионального избирательного процесса</w:t>
            </w:r>
          </w:p>
        </w:tc>
      </w:tr>
      <w:tr>
        <w:trPr>
          <w:trHeight w:val="118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rStyle w:val="7Exact"/>
              </w:rPr>
              <w:t>анализировать юридические факты; правильно  давать юри</w:t>
              <w:softHyphen/>
              <w:t>дическую оценку фактам и обстоятельствам, обоснованно применять  правовую норму к конкретным ситуациям,  возникающим на региональном уровне</w:t>
            </w:r>
          </w:p>
        </w:tc>
      </w:tr>
      <w:tr>
        <w:trPr>
          <w:trHeight w:val="1665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Владеть: </w:t>
            </w:r>
            <w:r>
              <w:rPr>
                <w:rStyle w:val="7Exact"/>
                <w:sz w:val="24"/>
                <w:szCs w:val="24"/>
                <w:lang w:val="ru-RU" w:eastAsia="ru-RU"/>
              </w:rPr>
              <w:t>юридически правильно квалифицировать  факты и обстоя</w:t>
              <w:softHyphen/>
              <w:t>тельства; анализа  конституционной, судебной и  правоприменительной  практик, нормативно-правовой  информации и ее  ситуациях, возникающих в про</w:t>
              <w:softHyphen/>
              <w:t>цессе организации и проведения  выборов</w:t>
            </w:r>
          </w:p>
          <w:p>
            <w:pPr>
              <w:pStyle w:val="Normal"/>
              <w:spacing w:lineRule="exact" w:line="240"/>
              <w:ind w:left="32" w:firstLine="208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pacing w:val="2"/>
          <w:w w:val="107"/>
        </w:rPr>
      </w:pPr>
      <w:r>
        <w:rPr>
          <w:spacing w:val="2"/>
          <w:w w:val="107"/>
        </w:rPr>
      </w:r>
    </w:p>
    <w:p>
      <w:pPr>
        <w:pStyle w:val="Normal"/>
        <w:ind w:firstLine="709"/>
        <w:jc w:val="both"/>
        <w:rPr>
          <w:spacing w:val="2"/>
          <w:w w:val="107"/>
        </w:rPr>
      </w:pPr>
      <w:r>
        <w:rPr>
          <w:spacing w:val="2"/>
          <w:w w:val="107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актических занятий по дисциплине «Региональный избирательный процесс» используются различные подходы, целью которых является: развитие исследовательских способностей, умение работать с источниками, литературой, а также ясно, чётко, логично и выразительно доводить свои мысли до обучающих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работы обучающихся на практических/семинарских занятиях используются следующие критерии: наличие теоретических знаний по теме практических занятий; правильность понимания основных понятий и положений; умение мыслить самостоятель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едставленный в методических рекомендациях материал структурирован по всем темам дисциплины «Региональный избирательный процесс», которые последовательно раскрывают его содержа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МЕТОДИКА И ОРГАНИЗАЦИЯ САМОСТОЯТЕЛЬНОЙ РАБОТЫ ОБУЧАЮЩИХСЯ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является важной составной частью учебного процесса. Цель самостоятельной работы заключается в содействии оптимальному усвоению обучающимися учебного материала, развитие их познавательной активности, готовности и потребности в самообразовани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сновным задачам самостоятельной работы относя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лубление теоретических знани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й находить требуемую информацию из различных источников (учебных пособий, научно-популярных изданий, Интернет-ресурсов и др.) и критически её оценивать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познавательных способностей, творческой инициативы, ответственности, организованности, активности обучающихся и др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неаудиторная самостоятельная работа по изучению дисциплины «Региональный избирательный процесс» предусматрив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боту с конспектом лекций, литературой, интернет-источниками, которая предполагает внимательное изучение конспекта лекций, проработку соответствующего раздела рекомендуемого учебного пособия, а также интернет-источников, подготовку ответов на контрольные вопросы для самопроверки. В ходе таких действий углубляются, расширяются и закрепляются знания обучающегося, происходит процесс самоконтрол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самостоятельной работы обучающимися осуществляется на практических занятиях в виде фронтального опроса, выполнения практических и ситуационных заданий и т.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конспектом лекций может проводиться в различных вариантах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ение конспекта лекций. В этом случае в конспекте делаются соответствующие краткие записи, логически связанные с темой лекции. При этом используется литература, предусмотренная рабочей программой дисциплины или рекомендованная преподавателем дополнительно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улирование примеров, связывающих изучаемую теорию с профессиональной деятельностью обучающего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дготовку к практическим занятиям с использованием методических рекомендаций преподавателя (подготовку к обсуждению на практическом занятии вопросов, подготовку реферата и презентации и т.д.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самостоятельной работы обучающимися осуществляется в рамках аудиторных занятий. В этом случае результаты работы могут выражаться степенью активности обучающегося в обсуждении вопросов, качеством подготовленного устного сообщения (реферата, презентации) и т.п.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 w:eastAsia="uk-UA"/>
        </w:rPr>
        <w:t>Информационное устное сообщение (доклад) – это вид самостоятельной работы по подготовке устного сообщения по заданной теме реферата для озвучивания на практическом занятии. Сообщаемая информация носит характер уточнения или обобщения, может нести новизну, а также отражать современный (авторский) взгляд по рассматриваемой проблеме. К источникам информации относятся: конспекты лекций, рекомендуемые учебные пособия, Интернет-ресурсы, и др. Обучающемуся требуется найти информацию, систематизировать, обобщить и представить перед преподавателем и обучающимися в форме устного сообщения. Регламент времени на защиту реферата – 10-15 мин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кладов 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Доклад может сопровождаться презентацией. Создание мультимедийной презентации – это вид самостоятельной работы обучающихся по созданию наглядных информационных пособий, выполненных с помощью Microsoft PowerPoint. Данный вид работы требует координации навыков обучающегося по сбору, систематизации, переработке и представлению информации в виде таблиц, диаграмм, схем и др., размещаемых на слайдах. Общее количество слайдов не должно превышать 10-15. От обучающегося требуется изучить материалы темы, выделив главные и второстепенные элементы; установить между ними логическую связь; представить характеристику элементов в краткой лаконичной форме на слайд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резентацию обучающемуся выставляется оценка, при этом основными критериями являются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презентации заданной теме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мотная формулировка вопросов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ошибок в терминах и определениях к ним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орческий подход к выполнению задания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оформл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Методика и организация самостоятельной работы обучающихся</w:t>
      </w:r>
    </w:p>
    <w:p>
      <w:pPr>
        <w:pStyle w:val="Normal"/>
        <w:jc w:val="center"/>
        <w:rPr>
          <w:spacing w:val="2"/>
          <w:w w:val="107"/>
          <w:sz w:val="28"/>
          <w:szCs w:val="28"/>
        </w:rPr>
      </w:pPr>
      <w:r>
        <w:rPr>
          <w:rStyle w:val="210pt1"/>
          <w:sz w:val="28"/>
          <w:szCs w:val="28"/>
        </w:rPr>
        <w:t>Раздел I. Основы российского из</w:t>
        <w:softHyphen/>
        <w:t>бирательного права и избиратель</w:t>
        <w:softHyphen/>
        <w:t>ного процес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1. </w:t>
      </w:r>
      <w:r>
        <w:rPr>
          <w:rStyle w:val="210pt"/>
          <w:b/>
          <w:sz w:val="28"/>
          <w:szCs w:val="28"/>
        </w:rPr>
        <w:t>Основы российского избирательного права. Субъекты из</w:t>
        <w:softHyphen/>
        <w:t>бирательного прав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 Предмет и система российского избирательного прав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История становления и теоретического обоснования </w:t>
      </w:r>
      <w:r>
        <w:rPr>
          <w:sz w:val="28"/>
          <w:szCs w:val="28"/>
        </w:rPr>
        <w:t xml:space="preserve">российского избирательного прав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Избирательная система РФ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ы избирательного права Российской Федерации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Содержание и структура избирательных правоотношений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бъекты и субъекты избирательных правоотношений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лассификация избирательных правоотношений.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литическая партия как субъект избирательных правоотношени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ферат по дисциплине «Региональный избирательный процесс» выполняется по темам, которые должны отразить содержание отдельных разделов дисциплины с углублённым анализом поставленных задач. Обязательным разделом для всех тем реферата является описание и предварительный анализ юридической ситуации на основе конкретных данных о выбранном объекте исследования. Сопоставив теоретическую базу и методический инструментарий со сведениями, содержащимися в описании объекта, обучающийся должен предложить решение заданной проблемы с широким использованием графического иллюстративного материал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рудоёмкость реферата 15-20 страниц машинописного текста, включая таблицы, графики, диа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збирательного процесса. Правовое регулирова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общее избирательное право и право на участие в референдум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ное голосова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еферендум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4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стоятельства, исключающие назначение и проведение референдума. Инициатива проведения референдум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еферендума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Кто является носителем суверенитета и единственным источнико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сти в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Органы государственной власт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Органы государственной власти субъектов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резидент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Федеральное Собрание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Правительство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Е) Народ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Высшим непосредственным выражением власти народа является: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Референдум и свободные выборы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Демонстрации и шеств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Митинг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Забастовки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Чем определяется содержание вопросов, подлежащих вынесению 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ферендум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Федеральным конституционным закон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Федеральным закон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Указом Президен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Что не относится к принципам проведения в Российской Федераци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ов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Гражданин участвует в выборах на основе всеобщего равного и прямого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прав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Участие гражданина в выборах является патриотическим долг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 Гражданин участвует в выборах при тайном голосован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Участие гражданина в выборах является свободным и добровольны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Деятельность избирательных комиссий при подготовке и проведении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ыборов осуществляется открыто и гласно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Что такое активное избирательное право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Право гражданина выдвигать свою кандидатуру в органы власт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Право гражданина избирать в органы государственной власти и орган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местного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самоуправл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раво гражданина быть избранным в органы власт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6. Что такое пассивное избирательное право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Право гражданина агитировать за избрание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Право гражданина содействовать избранию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раво гражданина быть избранным в органы государственной власти и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рган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.</w:t>
      </w:r>
    </w:p>
    <w:p>
      <w:pPr>
        <w:pStyle w:val="Normal"/>
        <w:ind w:firstLine="709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ind w:firstLine="709"/>
        <w:jc w:val="center"/>
        <w:rPr>
          <w:rStyle w:val="210pt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2 </w:t>
      </w:r>
      <w:r>
        <w:rPr>
          <w:rStyle w:val="210pt"/>
          <w:b/>
          <w:sz w:val="28"/>
          <w:szCs w:val="28"/>
        </w:rPr>
        <w:t>Характеристика вы</w:t>
        <w:softHyphen/>
        <w:t>боров и избирательных систем в РФ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Понятие выборов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Место выборов в системе народовластия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ы государственной власти, осуществляющие организацию и проведение выборов в РФ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нятие избирательного процесс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Стадии избирательного процесс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Законодательство, регламентирующее избирательный процесс.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збирателей, участников референдум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исков избирателей, участников референдум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определение) избирательных округов, округа референдум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збирательных участков, участков референдум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 статус избирательных комиссий, комиссий референдум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статус Центральной избирательной комиссии Российской Федерации.</w:t>
      </w:r>
    </w:p>
    <w:p>
      <w:pPr>
        <w:pStyle w:val="Normal"/>
        <w:widowControl w:val="false"/>
        <w:tabs>
          <w:tab w:val="clear" w:pos="708"/>
          <w:tab w:val="left" w:pos="7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widowControl w:val="false"/>
        <w:tabs>
          <w:tab w:val="clear" w:pos="708"/>
          <w:tab w:val="left" w:pos="7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Кто не обладает избирательными правами избирать и быть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ранным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Граждане, имеющие двойное гражданство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Граждане, находящиеся за пределам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Граждане, находящиеся в следственных изоляторах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Граждане, признанные судом недееспособным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Граждане, находящиеся в местах лишения свободы по приговору суд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Кто является избирателем в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Гражданин Российской Федерации, обладающий активным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избирательным прав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Гражданин Российской Федерации, достигший возраста 21 год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Гражданин Российской Федерации, зарегистрированный органам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го уче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Что не является документом, заменяющим паспорт граждани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им избирательного бюллетеня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Военный биле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Временное удостоверение, выдаваемое взамен военного биле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Удостоверение личности (для лиц, проходящих военную службу)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Удостоверение личности для лиц, замещающих государственные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олжност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Паспорт моряк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Е) Справка установленной формы для лиц, находящихся в места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я под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стражей подозреваемых и обвиняемых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Кем не осуществляется регистрация (учет) избирателей 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ей территор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Главой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Территориальной избирательной комиссие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Командиром воинской част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Руководителем дипломатического представительства, консульского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учрежд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Кто утверждает схему избирательных округов на выбора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ных органов местного самоуправления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Территориальная избирательная комисс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Избирательная комиссия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Глава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Представительный орган местного самоуправления.</w:t>
      </w:r>
    </w:p>
    <w:p>
      <w:pPr>
        <w:pStyle w:val="Normal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 референдума и его  конституционно-правовая природа. Виды референдум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конституционного права граждан на участие в референду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рантии конституционного права граждан на участие в референду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конституционного законодательства, регламентирующего подготовку и проведение референдум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зыв депутатов и избранных должностных лиц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ос населения и его значение для развития правовой культуры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суждение как институт непосредственной демократ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ституты прямой демократии, используемые на уровне местного самоуправления.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словия формирования избирательных комиссий субъектов Российской Федерации, избирательных комиссий муниципальных образований, окружных избирательных комиссий, территориальных, участковых комисс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3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полномочия избирательных комиссий субъектов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полномочия избирательных комиссий муниципальных образов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полномочия окружных избирательных комисс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полномочия территориальных комисс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полномочия участковых комиссий.</w:t>
      </w:r>
    </w:p>
    <w:p>
      <w:pPr>
        <w:pStyle w:val="Normal"/>
        <w:widowControl w:val="false"/>
        <w:autoSpaceDE w:val="false"/>
        <w:spacing w:before="0" w:after="0"/>
        <w:ind w:left="1429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Могут ли государственные и муниципальные служащие входить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став избирательных комиссий в качестве членов комиссии с правом</w:t>
      </w:r>
      <w:r>
        <w:rPr>
          <w:color w:val="181818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шающего голос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ет, не могу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Да, могу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Могут, при условии, что они составляют не более одной второй от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 числа членов комисс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Какова система избирательных комиссий на выбора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идента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Трехзвенна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Четырехзвенна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ятизвенна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Обязательны ли решения вышестоящей избирательно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, принятые в пределах своей компетенции, для нижестоящи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ых комиссий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е обязательны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Обязательны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Обязательны в отдельных случаях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На основе чьих предложений территориальная избирательна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 не обязана назначить не менее одной второй от общего числ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ов участковой комисс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а основе предложений политических партий, избирательных блоков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нувших федеральные списки кандидатов на выборах депутатов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Думы Федерального Собрания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На основе предложений политических партий, избирательных блоков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нувших федеральные списки кандидатов, допущенные к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еделению депутатских мандатов в Государственной Дум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Собрания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На основе предложений политических партий, избирательных блоков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нувших списки кандидатов, допущенные к распределению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ских мандатов в законодательном (представительном) орган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власти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На основе предложений избирательных объединений, избирательн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ов, выдвинувших списки кандидатов, допущенные к распределению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ских мандатов в представительном органе мест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Кто может быть членом избирательной комиссии с право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ющего голоса из перечисленной категории лиц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Лица, не имеющие гражданств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Граждане Российской Федерации, признанные решением суда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ившим в законную силу, недееспособными, ограниченн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еспособным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Члены политических партий, выдвинувших кандидатов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Граждане Российской Федерации, не достигшие возраста 18 ле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Депутаты законодательных (представительных) органов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власти,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Е) Выборные должностные лиц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Ж) Лица, которые находятся в непосредственном подчинении у кандидатов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З) Лица, имеющие неснятую или непогашенную судимость.</w:t>
      </w:r>
    </w:p>
    <w:p>
      <w:pPr>
        <w:pStyle w:val="Normal"/>
        <w:ind w:firstLine="709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Защита прав и свобод – обязанность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Президент РФ – гарант обеспечения и защиты прав и своб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Институт Уполномоченного по правам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Международные гарантии защиты прав и свобод человека.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3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деятельности комиссий. Гласность в деятельности комиссий. Расформирование комисс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выдвижения кандидатов. Условия выдвижения кандида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ов в порядке самовыдвиж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ов, списков кандидатов избирательными объединения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кандидатов, списков кандидатов, порядок назначения референдум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ство кандидатов. Ограничения, связанные с должностным или служебным положением.</w:t>
      </w:r>
    </w:p>
    <w:p>
      <w:pPr>
        <w:pStyle w:val="Normal"/>
        <w:widowControl w:val="false"/>
        <w:autoSpaceDE w:val="false"/>
        <w:spacing w:before="0" w:after="0"/>
        <w:ind w:left="1429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Без чьего согласия, в соответствии со статусом, член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альной избирательной комиссии с правом решающего голос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может быть привлечен к уголовной ответственности, подвергнут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ым наказаниям, налагаемым в судебном порядке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Без решения вышестоящей избирательной комисс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Без согласия председателя избирательной комиссии субъект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Без решения представительного органа мест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Без решения суда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Без согласия прокурора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Какую юридическую силу имеют решения избирательн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й, принятые в пределах своей компетен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Решения носят рекомендательный характер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Решения обязательны для исполн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Решения носят информативный характер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Кто имеет право на включение в списки избирателей 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ах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Любой гражданин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Гражданин Российской Федерации, обладающий активны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ы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Гражданин Российской Федерации, достигший возраста 18 ле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В помещение для голосования пришел гражданин, н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ный в список избирателей, которому в день голосова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лось 18 лет, и изъявил желание проголосовать. Каковы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 быть действия участковой избирательной комисс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Участковая избирательная комиссия рассматривает вопрос на своем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заседан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избирательной комиссии, ссылаясь на отсутстви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ина в списке избирателей, отказывает ему в предоставлении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озможности проголосовать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Участковая избирательная комиссия на основании предъявленного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паспорта вносит избирателя в список избирателей и выдает избирательный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юллетень для голосова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На основании чьих сведений составляются списки избирателей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ников референдум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Списки составляются на основании сведений участковых избирательн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й, полученных в результате опроса избирателе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Списки составляются на основании сведений, представляем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 на то органом или уполномоченным должностным лиц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Списки составляются на основании сведений, представляем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ртальными и домовыми комитетами.</w:t>
      </w:r>
    </w:p>
    <w:p>
      <w:pPr>
        <w:pStyle w:val="Normal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2. </w:t>
      </w:r>
      <w:r>
        <w:rPr>
          <w:rStyle w:val="210pt1"/>
          <w:sz w:val="28"/>
          <w:szCs w:val="28"/>
        </w:rPr>
        <w:t xml:space="preserve"> Основы регионального избирательного процесса</w:t>
      </w:r>
    </w:p>
    <w:p>
      <w:pPr>
        <w:pStyle w:val="Normal"/>
        <w:ind w:firstLine="709"/>
        <w:jc w:val="both"/>
        <w:rPr>
          <w:rStyle w:val="210pt1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онятие и общие признаки основных гарантий избирательных пра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Классификация основных гарантий избирательных прав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Избирательные комиссии и комиссии референдум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Финансирование выборов и референдум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Обжалование нарушений избирательных прав и ответственность за нарушение законодательства о выборах и референдумах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4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выборов и референдумов. Информирование избирателей и участников референдум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елерадиовещания и периодические печатные издания, используемые для информационного обеспечения выборов и референдум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ыборная агитация, агитация по вопросам референдум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епительное удостовере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42" w:leader="none"/>
        </w:tabs>
        <w:ind w:left="0" w:right="1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ллетень. Порядок голосования. Досрочное голосование. Голосования избирателей, участников референдума вне помещения для голосования.</w:t>
      </w:r>
    </w:p>
    <w:p>
      <w:pPr>
        <w:pStyle w:val="Normal"/>
        <w:widowControl w:val="false"/>
        <w:autoSpaceDE w:val="false"/>
        <w:spacing w:before="0" w:after="0"/>
        <w:ind w:left="104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На основании чего соответствующая избирательная комисс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 регистрацию списка кандидатов на выборах орга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ной власти субъекта Российской Федерации при условии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по результатам ближайших предыдущих выборов депутатов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Думы Федерального Собрания Российской Федераци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е списки кандидатов, выдвинутые данной политическо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тией, не были допущены к распределению депутатских мандатов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Регистрация осуществляется на основании собранных подписей ил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ого залог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Регистрация осуществляется на основании поданного в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ую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ую комиссию решения избирательного объединения 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жени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ка кандидатов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Кем вносятся в список избирателей граждане Российско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 постоянно проживающие за пределами территори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, на выборах Президента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Граждане Российской Федерации, постоянно проживающие з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ми территории Российской Федерации в списки избирателей н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ятся, так как не голосую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Граждане Российской Федерации, постоянно проживающие з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ми территории Российской Федерации в списки избирателе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ятся участковой комиссией, сформированной на избирательном участке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ном за пределами территори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Граждане Российской Федерации, постоянно проживающие з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ми территории Российской Федерации в списки избирателе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ятся руководителем дипломатического представительства, консульског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Что является основанием для регистрации кандидата в депутаты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ного органа субъекта Российской Федерации в случае ег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жения политической партией допущенной к распределению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ских мандатов в Государственной Думе Федерального Собра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 на последних выборах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Решение о выдвижении кандидата, принятое политической партие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Наличие необходимого количества подписей, собранных в поддержку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Внесенного избирательного залог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За счет каких средств не могут создаваться избирательны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ы кандидатов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Собственных средств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Добровольных пожертвований граждан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Добровольных пожертвований юридических лиц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Средств, выделенных кандидату благотворительной организацие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Средств, выделенных кандидату избирательной комиссие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Подлежат ли возврату и кому средства перечисленны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онимными жертвователям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Средства возврату не подлежа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Средства подлежат перечислению на счет соответствующей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избирательной комисс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Средства подлежат перечислению в доход соответствующего бюдже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6. Когда могут собираться подписи избирателей в поддержку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дидат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Подписи могут собираться со дня, следующего за днем получе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ой комиссией уведомления о выдвижении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Подписи могут собираться в день получения избирательной комиссие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домления о выдвижении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одписи могут собираться с момента принятия кандидатом решения 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жении.</w:t>
      </w:r>
    </w:p>
    <w:p>
      <w:pPr>
        <w:pStyle w:val="Normal"/>
        <w:ind w:firstLine="709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сновные принципы проведения выборов Президента Российской Федерации.</w:t>
      </w:r>
    </w:p>
    <w:p>
      <w:pPr>
        <w:pStyle w:val="Style21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значение выборов Президента РФ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</w:t>
      </w:r>
      <w:r>
        <w:rPr>
          <w:rFonts w:cs="Times New Roman" w:ascii="Times New Roman" w:hAnsi="Times New Roman"/>
          <w:sz w:val="28"/>
          <w:szCs w:val="28"/>
        </w:rPr>
        <w:t>ыдвижение кандидатов на должность Президента РФ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Финансирование выборов Президента РФ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Обжалование нарушений избирательных прав граждан и ответственность за нарушения законодательства о выборах Президента РФ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Основные принципы проведения выборов в представительные орган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Выборы депутатов Государственной Думы ФС РФ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ормирование Совета Федерации ФС РФ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Выборы представительного органа и главы местного самоуправления. 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голосование и повторные выборы. Дополнительные выбор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участковой комиссии об итогах голос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тогов голосования в территориальных комиссиях, окружных избирательных комиссиях, избирательных комиссиях муниципальных образований, избирательных комиссиях субъектов Российской Федерации, Центральной избирательной комиссии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результатов выборов, референдум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и обнародование итогов голосования и результатов выборов, референдум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боров и референдумов.</w:t>
      </w:r>
    </w:p>
    <w:p>
      <w:pPr>
        <w:pStyle w:val="Normal"/>
        <w:widowControl w:val="false"/>
        <w:autoSpaceDE w:val="false"/>
        <w:spacing w:before="0" w:after="0"/>
        <w:ind w:left="1429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За счет каких средств производятся расходы, связанные с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ой и проведением выборов Законодательного Собра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овской област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Расходы производятся за счет средств, выделенных из федеральног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Расходы производятся за счет средств, выделенных из бюджета субъект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Расходы производятся за счет средств, выделенных из местног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Допускается ли в специально оборудованной кабине присутстви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 лиц, кроме голосующего избирателя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Да, допускаетс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Нет, не допускаетс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Да, если избиратель не имеет возможности самостоятельно заполнить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юллетень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Вправе ли избиратель получить второй избирательны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ллетень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ет, бюллетень выдается один раз и в единственном числе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Да, если бюллетень нужен для голосования за члена семь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Да, если бюллетень выдается взамен испорченного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Указывается ли в избирательном бюллетене у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ого кандидата внесенного в бюллетень сведения о ег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димост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ет, не указываетс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Указывается с согласия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Указывается в любом случае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Указывается при наличии неснятой или непогашенной судимост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Кто вправе расписаться в получении бюллетеня или заполнить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ллетень вместо избирателя, не имеющего возможности это сделать?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. 10 ст.64 ФЗ)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Член избирательной комиссии с правом решающего голос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Член избирательной комиссии с правом совещательного голос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Наблюдатель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Доверенное лицо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Зарегистрированный кандида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Е) Избиратель, не относящийся к категории лиц указанных выше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6. Обязана ли участковая избирательная комиссия обеспечить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ь прибытия к месту проведения голосования вне помеще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голосования наблюдателям, членам комиссии с право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щательного голос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ет, не обязан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Обязана предоставить возможность присутствовать не менее чем дву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ам комиссии с правом совещательного голоса, наблюдателям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ным разными кандидатам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Избирательная комиссия обеспечивает присутствие данных лиц п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му усмотрению, законодательством это разрешаетс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7. Какая норма не соответствует законодательству при осуществлени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а подсчета голосов избирателей, участников референдум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Подсчет голосов избирателей, участников референдума осуществляетс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о и гласно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Подсчет голосов избирателей, участников референдума осуществляетс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оглашением всех результатов выполняемых действий по подсчету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ллетеней и голосов избирателей, участников референдум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одсчет голосов избирателей, участников референдума, пр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сти, может осуществляться с перерывам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Подсчет голосов избирателей, участников референдума осуществляетс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соответствующим оформлением в увеличенной форме протокола об итога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сования всех результатов выполняемых действий по подсчету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ллетеней и голосов избирателей, участников референдум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8. Обязаны ли избирательные комиссии по требованию чле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, наблюдателя после подписания протокола выдать указанны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 или предоставить им возможность изготовить копию протокол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Да, обязаны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Нет, в избирательном законодательстве данная норма отсутствуе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На усмотрение избирательных комисси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9. Где обжалуются решения о результатах выборов в орган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власти субъекта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В Центральной избирательной комисси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В избирательной комиссии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В Верховном Суде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В верховных судах республик, краевых, областных судах, судах городов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начения, судах автономных областей и автономн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гов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В районных суд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sz w:val="28"/>
          <w:szCs w:val="28"/>
          <w:lang w:val="uk-UA"/>
        </w:rPr>
        <w:t>МЕТОДИЧЕСКИЕ РЕКОМЕНДАЦИИ ПО ВЫПОЛНЕНИЮ ИНДИВИДУАЛЬНОГО ЗАДАНИЯ ПО ДИСЦИПЛИНЕ „РЕГИОНАЛЬНЫЙ ИЗБИРАТЕЛЬНЫЙ ПРОЦЕСС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выполняется в виде реферата. Тему реферата каждый студент выбирает согласно своим порядковым номером в журнале групп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должен быть сдан на кафедру не позднее даты предпоследнего лекционного занятия!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следовательность выполн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З имеет свою специфику, его детали всегда нужно согласовывать с руководителем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целесообразно выполнять в такой последовательности: выбор темы – определение цели и задач работы, выявление и подбор литературы по теме, ее изучение, составление предварительного плана, согласование его с руководителем, написание и оформление текста работы, передача завершенной работы на кафедру для рецензирования, доработки работы в соответствии с замечаниями руководител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бота над текстом ИЗ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тот этап начинается с изучения и конспектирования литературы по теме работы. Изучение литературы необходимо начинать с трудов, где проблема отражается в целом, а затем перейти к более узких исследований. Начать ознакомление с изданием надо с выяснения автора(ов), издательства, годом издания. Необходимо пересмотреть содержание, которое раскрывает структуру издания, наполнение его разделов, обратиться к предисловию, где раскрыто назначение издания, задачи, поставленные автором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пектируя материал, следует постоянно помнить тему работы, чтобы выписывать только то, что имеет отношение к теме исследован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ая и логическая структура работы – это залог успеха раскрытия тем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с уточнения структуры сложный и может длиться на протяжении всей работы над исследованием. Предварительный план работы надо обязательно показать научному руководителю, поскольку может случиться, что будет необходимо переписывать текст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овясь к изложению текста работы, целесообразно еще раз внимательно прочитать ее название, содержащее проблему, которая должна быть раскрыта. Проанализированный материал излагается в соответствии с содержанием в виде отдельных разделов и подразделов (глав и параграфов). Каждая глава освещает самостоятельный вопрос, а подразделение – отдельную часть этого вопрос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должна быть раскрыта без пропуска логических звеньев, поэтому, начиная работать над главой, необходимо отметить ее главную идею, а также тезисы каждого подпунк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ысли должны быть связаны между собой логически, весь текст должен быть подчинен одной главной идее. Один вывод не должен противоречить другому, а подкреплять его. Если выводы не будут связаны между собой, текст потеряет свое единство. Один доказательство должно вытекать из другого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чественные данные, иллюстрирующие практический опыт работы, можно проанализировать, сведя их в статистические таблицы, таблицы для сравнения и др., что позволит сделать конкретные выво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ельный этап работы над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этом этапе предполагается написание студентом введения и выводов работы, оформление списка литературы и приложений, редактирование текста, его доработка с учетом замечаний научного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 целесообразно писать после того, как написана основная часть работы. Во введении обосновывается актуальность темы, которая изучается, ее практическая значимость; раскрывается структура работы, ее основное содержание. Если студент решил не касаться некоторых аспектов темы, он должен указать об этом во вступле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ическим завершением работы являются выводы. Главная их цель – итоги работы. Выводы представляются в виде отдельных лаконичных предложений, методических рекомендаций. Очень важно, чтобы они отвечали поставленным задачам. В выводах необходимо указать не только то положительное, что удалось обнаружить в результате изучения темы, но и недостатки и проблемы, а также возможные конкретные рекомендации по их устранению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использованной литературы составляется на основе рабочей картотеки и отражает объем использованных источников и степень изученности исследуемой темы, является визитной карточкой автора работы, его профессиональным лицом, свидетельствует об уровне владения навыками работы с научной литературой. “Список...” должен содержать библиографическое описание источников, использованных студентом во время работы над темой. Составляя его, необходимо придерживаться требований государственного стандарта. Каждый библиографическая запись следует начинать с красной строки, литературу нужно располагать в алфавитном порядке авторов и названий работ, сначала издания на украинском и русском языке, затем – на иностранных. Библиографические записи в “Списке..” должны иметь порядковую нумерацию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ая написание С, необходимо систематизировать иллюстративный материал. Иллюстрации можно подавать в тексте или оформлять в виде приложений. Все приложения должны иметь порядковую нумерацию и названия, соответствующие их содержанию. Нумерация листов с приложениями продолжает общую нумерацию страниц основного текста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ературное оформление С является важным элементом ее выполнения и одним из многих факторов при оценивании работы. Прежде всего, обращается внимание на содержательный аспект изложения материала (логичность и последовательность, полнота и репрезентативность, т. е. широта использования научных источников, общая грамотность, соответствие стандартам и принятым правилам), а также на текст работы, список литературы и приложения, на внешнее оформление титульного лист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рекомендуется выполнять сначала в черновом варианте. Это позволяет вносить в текст необходимые изменения и дополнения как по инициативе самого автора, так и по замечаниям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жде чем представлять черновик руководителю, надо еще раз пересмотреть, логично изложен материал, есть ли связь между параграфами и главами, весь текст “работает” на главную идею работы. Такой мысленный структурный анализ работы поможет лучше увидеть нелогичность в ее структуре и содержа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есообразно отложить текст и вернуться к нему через некоторое время, чтобы посмотреть на работу глазами постороннего лица. Все это время не следует читать что-то из темы работы, но постоянно думать над ней. В этот период, когда тема изучена и изложена, появляются собственные мысли, собственная оценка и понимание проблемы – непременное условие улучшения структуры и содержания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 время редактирования текста желательно прочитать работу вслух, что позволит увидеть возможную неубедительность доказательств и избежать этого. Не надо бояться сокращать написанное – от этого текст только выиграет. Во время подготовки черновика следует тщательно отредактировать каждое предложение, обратить внимание на выбор необходимых формулировок, которые бы просто и четко, кратко и доступно выражали содержание изложенных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екомендуется в работе употреблять слова и выражения-штампы, вести преподавание от первого лица: “Я наблюдал”, “Я считаю”, “Мне кажется”, “По моему мнению”, “Мы получаем”, “Мы наблюдаем”. Целесообразно вести изложение от третьего лица. Следует избегать в тексте частых повторений слов или словосочет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ОФОРМЛ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ования к выполнению работы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Работа выполняется на стандартных листах белой бумаги форматом А4 (210х297 мм)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екст работы печатается на компьютере через 1,5 интервала (30 строк на странице) на одной стороне каждого лис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Размер шрифта – 14 Times New Roman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ъем работы должен быть в пределах 12-15 страниц без учета списка литературы и приложени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ся работа имеет сквозную нумерацию. Начинается нумерация с титульного листа (Приложение А), хотя номер ставится, начиная с содержания. Номера страниц проставляются в правой верхней части листа без точки арабскими цифрам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головки структурных элементов следует располагать в середине строки без точки в конце и печатать прописными буквами без подчеркивани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е допускается дублирование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Каждый раздел и подраздел имеют заголовк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ъем текста меньше 1,5 – 2 страницы в отдельный пункт выносить не следует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екст рукописи должен быть разбит на абза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оформления иллюстраций. Все наглядные материалы (таблицы, графики, схемы, рисунки, диаграммы и др.), которые располагаются на отдельных страницах работы, включают в общую нумерацию. Все иллюстрации (кроме таблиц) именуются словом “Рис.” и нумеруются последовательно арабскими цифрами в пределах раздела, за исключением иллюстраций, приведенных в приложениях. Иллюстрации следует стараться располагать так, чтобы их было удобно рассматривать без поворота текста или с поворотом по часовой стрелке и располагать сразу же после ссылки на них. Они должны иметь наименование. При необходимости их снабжают поясняющими данными (підмалюнковим текстом). Наименование иллюстрации и поясняющие данные располагаются под ней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оформления таблиц. Каждая таблица в тексте должна обеспечиваться заголовком, отражающим ее содержание. Заголовок пишется с прописной буквы и располагается над таблицей, но не подчеркивается. Слева от заголовка пишется слово «Таблица» с указанием ее порядкового номера (знак № не ставится). Таблицы должны иметь сквозную нумерацию. Если таблица не размещается на одном листе, ее переносят на следующий с надписью «Продолжение табл. ...» и нумерацией вертикальных граф. Таблицу размещают после первого упоминания о ней таким образом, чтобы ее можно было читать без поворота или с поворотом по часовой стрелке. Таблицу с большим количеством граф допускается делить на части и размещать одну часть под другой в пределах одной страни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написания формул. Все формулы нумеруются арабскими цифрами. Нумерация должна быть сквозной в пределах раздела. Номер указывают с правой стороны листа на уровне формулы в круглых скобках,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Значение каждого символа и числового коэффициента следует давать с новой строки. Первую строку пояснения начинают словом «где» без двоеточ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формление списка литературы. С особым вниманием следует отнестись к группировки литературы в списке и правилам описания печатных произведений, включаемых в список. Правила библиографического описания печатных произведений установлены стандартом ГОСТ 7.1 - 84. Размещения источников в списке литературы должно быть выполнено алфавитным средством. Сведения о книгах (монографии, учебники, справочники и тому подобное) должны содержать фамилии и инициалы автора, название, наименование издательства, название серии (если таковая имеется), год выпуска, номер издания, страницы, на которых размещена стать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сле списка использованной литературы следуют приложения. Приложения оформляются как продолжение работы на последующих страницах. Каждое приложение начинается с новой страницы. В правом верхнем углу размещается слово «Приложение» и ставится его порядковый номер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работы должна быть такой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итульный лист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главление или план (простой или сложный) с указанием страниц каждого пункт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ступление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есколько разделов (подразделов), которые раскрывают теорию вопроса и опыт практической работ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ывод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список использованной литератур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иложения (если есть)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дач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НДИВИДУАЛЬНОЕ ЗАДА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sz w:val="28"/>
          <w:szCs w:val="28"/>
          <w:lang w:val="uk-UA"/>
        </w:rPr>
        <w:t>ВАРИАНТЫ ИНДИВИДУАЛЬН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УРСУ РЕГИОНАЛЬНЫЙ ИЗБИРАТЕЛЬНЫЙ ПРОЦЕСС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Понятие и функции выборов как политико-правового институт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цип избирательного права: понятие и общая характеристик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 всеобщего избирательного права. Избирательные цензы и изъятия из принципа всеобщего избирательного прав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нцип свободных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нцип тайного голосова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нцип равного избирательного права и гарантии его реализац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нцип периодичности и обязательности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льтернативность и состязательность выборов как принципы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нцип добровольность участия в выборах и легитимность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Избиратель: основы правового стату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авовой статус кандидата. Виды статуса кандидат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авовой статус избирательного объедине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збирательные комиссии: система, статус, компетенция, порядок формирования и организация работ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татус наблюдателей. Международное наблюдение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татус СМИ в избирательной кампан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нятие избирательной систем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ажоритарная избирательная система и ее разновидност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опорциональная избирательная система и ее разновидност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Смешанные избирательные систем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Избирательный процесс: понятие, структура и основные стад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Назначение выборов как стадия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гистрация (учет), составление списков избирателей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бразование избирательных округов и участков, частей единого избирательного округ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ыдвижение и регистрация кандидатов (списков кандидатов)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едвыборная агитация как стадия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Информирование избирателей. Соотношение предвыборной агитации и информирования избирателей.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Стадия голосования избирателей. Виды голосования. Порядок голосова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Финансирование избирательной кампан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Референдумы в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Тенденции развития российской избирательной системы (реформы Президента Д.А. Медведева)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собенности организации и проведения выборов депутатов Государственной Думы Федерального Собрания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Особенности организации и проведения выборов Президента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Особенности организации и проведения выборов в законодательные органы государственной власти субъекта РФ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Вопросы для подготовки к зачету: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Понятие и функции выборов как политико-правового институт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цип избирательного права: понятие и общая характеристик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 всеобщего избирательного права. Избирательные цензы и изъятия из принципа всеобщего избирательного прав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нцип свободных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нцип тайного голосова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нцип равного избирательного права и гарантии его реализац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нцип периодичности и обязательности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льтернативность и состязательность выборов как принципы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нцип добровольность участия в выборах и легитимность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Избиратель: основы правового стату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авовой статус кандидата. Виды статуса кандидат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авовой статус избирательного объедине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збирательные комиссии: система, статус, компетенция, порядок формирования и организация работ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татус наблюдателей. Международное наблюдение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татус СМИ в избирательной кампан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нятие избирательной систем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ажоритарная избирательная система и ее разновидност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опорциональная избирательная система и ее разновидност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Смешанные избирательные систем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Избирательный процесс: понятие, структура и основные стад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Назначение выборов как стадия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гистрация (учет), составление списков избирателей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бразование избирательных округов и участков, частей единого избирательного округ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ыдвижение и регистрация кандидатов (списков кандидатов)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едвыборная агитация как стадия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Информирование избирателей. Соотношение предвыборной агитации и информирования избирателей.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Стадия голосования избирателей. Виды голосования. Порядок голосова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Финансирование избирательной кампан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Референдумы в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Тенденции развития российской избирательной системы (реформы Президента Д.А. Медведева)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собенности организации и проведения выборов депутатов Государственной Думы Федерального Собрания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Особенности организации и проведения выборов Президента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Особенности организации и проведения выборов в законодательные органы государственной власти субъекта РФ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литератур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Style w:val="2105pt"/>
          <w:rFonts w:eastAsia="Calibri"/>
          <w:sz w:val="28"/>
          <w:szCs w:val="28"/>
        </w:rPr>
        <w:t>Прудников А. С. Избирательное право [электронный ресурс]: Учебное пособие для студентов вузов, обучающихся по спе</w:t>
        <w:softHyphen/>
        <w:t>циальности 030501 "Юриспруденция": Учебное пособие / Московский университет Министерства внутренних дел Российской Федерацииим. В.Я. Кикотя; Государственный университет управления - Москва: Издательство "ЮНИТИ- ДАНА", 2017 - 655 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им Ю. В.  Избирательное право : учебное пособие для вузов / Ю. В. Ким. — Москва : Издательство Юрайт, 2022. — 385 с. 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Style w:val="2105pt"/>
          <w:rFonts w:eastAsia="Calibri"/>
          <w:sz w:val="28"/>
          <w:szCs w:val="28"/>
        </w:rPr>
        <w:t>Выборы и избирательное право в зеркале судебных решений [электронный ресурс] : Монография / Е. И. Колюшин .— 3 .— Москва ; Москва : ООО "Юридическое издательство Норма" : ООО "Научно-издательский центр ИНФРА-М", 2020 .— 384 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бирательное право Российской Федерации : учебник и практикум для вузов / И. В. Захаров [и др.] ; под редакцией И. В. Захарова, А. Н. Кокотова. — 4-е изд., перераб. и доп. — Москва : Издательство Юрайт, 2022. — 322 с. 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Мамычев А.Ю., Шестопал С.С., Фоминская М.Д. Христианские парадигмы учения о правах челове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нограф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/ </w:t>
      </w:r>
      <w:r>
        <w:rPr>
          <w:rFonts w:cs="Times New Roman" w:ascii="Times New Roman" w:hAnsi="Times New Roman"/>
          <w:bCs/>
          <w:sz w:val="28"/>
          <w:szCs w:val="28"/>
        </w:rPr>
        <w:t>А.Ю. Мамычев, С.С. Шестопал,                     М.Д. Фоминск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 Владивосток: ВГУЭС, 2020. - 268 с.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ая литература: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е право и избирательный процесс в Российской Федерации : учебник / С. А. Куемжиева, М. С. Савченко, А. В. Красницкая [и др.] ; под общ. ред. М. С. Савченко. – Краснодар : КубГАУ, 2018. – 199 с.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е процессы и практика: монография / коллектив авторов; под общ. ред. Б.С. Эбзеева, И.Б. Гасанова – М.: РЦОИТ, 2018. – 480 с.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литика и управление в 2 ч. Часть 1. Концепции и проблемы : учебник для бакалавриата и магистратуры / под ред. Л. В. Сморгунова. — 2-е изд., испр. и доп. — М. : Издательство Юрайт, 2018. — 395 с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государственной национальной политики: опыт города Москвы и регионов России : [сборник] / Правительство Москвы, Департамент нац. политики и межрегион. связей г. Москвы , Московский дом национальностей ; [сост. Г. В. Бурова, Л. Д. Чанглян, С. А. Орешин]. - М.: ГБУ «МДН», 2019. – 400 с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е изда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С. Терзи, к.ист.н., доцент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ГИОНАЛЬНЫЙ ИЗБИРАТЕЛЬНЫЙ ПРОЦЕСС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самостоятельной работы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хся по направлению подготовки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contextualSpacing/>
        <w:jc w:val="center"/>
        <w:rPr>
          <w:sz w:val="28"/>
        </w:rPr>
      </w:pPr>
      <w:r>
        <w:rPr>
          <w:rStyle w:val="Style16"/>
          <w:b w:val="false"/>
          <w:bCs/>
          <w:color w:val="222222"/>
          <w:sz w:val="28"/>
          <w:szCs w:val="28"/>
        </w:rPr>
        <w:t>40.03.01 Юриспруденц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Бакалавриат 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очной, заочной и очно-заочной форм обуч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У ВП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г. </w:t>
      </w:r>
      <w:r>
        <w:rPr>
          <w:bCs/>
          <w:color w:val="000000"/>
          <w:sz w:val="28"/>
          <w:szCs w:val="28"/>
          <w:shd w:fill="FFFFFF" w:val="clear"/>
        </w:rPr>
        <w:t>Донецк</w:t>
      </w:r>
      <w:r>
        <w:rPr>
          <w:color w:val="000000"/>
          <w:sz w:val="28"/>
          <w:szCs w:val="28"/>
          <w:shd w:fill="FFFFFF" w:val="clear"/>
        </w:rPr>
        <w:t>, ул. Ленина,87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60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Основной текст (7)_"/>
    <w:qFormat/>
    <w:rPr>
      <w:shd w:fill="FFFFFF" w:val="clear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0pt1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_"/>
    <w:basedOn w:val="Style10"/>
    <w:qFormat/>
    <w:rPr>
      <w:color w:val="000000"/>
      <w:sz w:val="24"/>
      <w:szCs w:val="24"/>
      <w:shd w:fill="FFFFFF" w:val="clear"/>
      <w:lang w:bidi="ru-RU"/>
    </w:rPr>
  </w:style>
  <w:style w:type="character" w:styleId="Style15">
    <w:name w:val="Основной текст Знак"/>
    <w:basedOn w:val="Style10"/>
    <w:qFormat/>
    <w:rPr>
      <w:sz w:val="23"/>
      <w:szCs w:val="23"/>
      <w:shd w:fill="FFFFFF" w:val="clear"/>
      <w:lang w:val="en-US" w:eastAsia="en-US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Выделение жирным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095">
    <w:name w:val="Стиль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3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0:00Z</dcterms:created>
  <dc:creator>Олег</dc:creator>
  <dc:description/>
  <cp:keywords/>
  <dc:language>en-US</dc:language>
  <cp:lastModifiedBy>User</cp:lastModifiedBy>
  <dcterms:modified xsi:type="dcterms:W3CDTF">2022-12-22T14:50:00Z</dcterms:modified>
  <cp:revision>223</cp:revision>
  <dc:subject/>
  <dc:title>МАКІЇВСЬКИЙ ЕКОНОМІКО-ГУМАНІТАРНИЙ ІНСТИТУТ</dc:title>
</cp:coreProperties>
</file>